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00"/>
        <w:gridCol w:w="2040"/>
        <w:gridCol w:w="2880"/>
        <w:gridCol w:w="2520"/>
        <w:gridCol w:w="3000"/>
      </w:tblGrid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articipation Grades</w:t>
            </w:r>
            <w:r>
              <w:rPr>
                <w:b/>
                <w:bCs/>
              </w:rPr>
              <w:t xml:space="preserve">   </w:t>
            </w:r>
            <w:r>
              <w:rPr>
                <w:rFonts w:cs="Century Gothic" w:ascii="Century Gothic" w:hAnsi="Century Gothic"/>
                <w:b/>
                <w:bCs/>
              </w:rPr>
              <w:t>April 5-14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Grade: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ME: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% or les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eing Prepare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does not have suppli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repared for class with all suppl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prepared for class with all suppl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prepared for class with all suppli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prepared for class with all suppli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On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late more than 3 ti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rarely does vocab/review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late 2-3 ti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tarts vocab/review only when ask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late 2 ti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tarts vocab without being ask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late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tarts &amp; finishes vocab before the end of announcement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never l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tarts vocab before tardy bell &amp; finishes before the end of announcement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Focuse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often off task</w:t>
              <w:br/>
              <w:t>* often having side convers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often sleeping/putting head dow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ometimes wandering around the ro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mostly focused on work assign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few side conversations</w:t>
              <w:br/>
              <w:t>* mostly head up/no sleeping</w:t>
              <w:br/>
              <w:t xml:space="preserve">* never wandering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almost always focused on work assign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almost no side conversations</w:t>
              <w:br/>
              <w:t>* head always up/never sleeping</w:t>
              <w:br/>
              <w:t>* never wander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always focused on work assign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o side conversations</w:t>
              <w:br/>
              <w:t>* head always up/never sleeping</w:t>
              <w:br/>
              <w:t>* never wandering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always focused on work assign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o side conversations</w:t>
              <w:br/>
              <w:t>* head always up/never sleeping</w:t>
              <w:br/>
              <w:t>* never wander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Contributes to discussi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almost never participa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refuses to answer questions when called 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often doesn’t know what the question was when called 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articipates mostly only when called on with short answ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articipates once a week or less without being called 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articipates 2+ a week, without always being called 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always participates/guesses when called 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lways knows what the question w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articipates 1+ times per class</w:t>
              <w:br/>
              <w:t>* always prepared/willing to answer questions when called o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articipates 3+ times per class</w:t>
              <w:br/>
              <w:t>* always prepared/willing to answer questions when called 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00"/>
        <w:gridCol w:w="2040"/>
        <w:gridCol w:w="2880"/>
        <w:gridCol w:w="2520"/>
        <w:gridCol w:w="3000"/>
      </w:tblGrid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articipation Grades</w:t>
            </w:r>
            <w:r>
              <w:rPr>
                <w:b/>
                <w:bCs/>
              </w:rPr>
              <w:t xml:space="preserve">   </w:t>
            </w:r>
            <w:r>
              <w:rPr>
                <w:rFonts w:cs="Century Gothic" w:ascii="Century Gothic" w:hAnsi="Century Gothic"/>
                <w:b/>
                <w:bCs/>
              </w:rPr>
              <w:t>April 5-14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Grade: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ME: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% or les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eing Prepare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does not have suppli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repared for class with all suppl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repared for class with all suppl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repared for class with all suppli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repared for class with all suppli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On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late more than 3 ti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rarely does vocab/review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late 2-3 ti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tarts vocab/review only when ask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late 2 ti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tarts vocab without being ask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late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tarts &amp; finishes vocab before the end of announcement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ever l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tarts vocab before tardy bell &amp; finishes before the end of announcement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Focuse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often off task</w:t>
              <w:br/>
              <w:t>* often having side convers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often sleeping/putting head dow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ometimes wandering around the ro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mostly focused on work assign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few side conversations</w:t>
              <w:br/>
              <w:t>* mostly head up/no sleeping</w:t>
              <w:br/>
              <w:t xml:space="preserve">* never wandering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almost always focused on work assign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almost no side conversations</w:t>
              <w:br/>
              <w:t>* head always up/never sleeping</w:t>
              <w:br/>
              <w:t>* never wander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always focused on work assign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o side conversations</w:t>
              <w:br/>
              <w:t>* head always up/never sleeping</w:t>
              <w:br/>
              <w:t>* never wandering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always focused on work assign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o side conversations</w:t>
              <w:br/>
              <w:t>* head always up/never sleeping</w:t>
              <w:br/>
              <w:t>* never wander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Contributes to discussi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almost never participa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refuses to answer questions when called 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often doesn’t know what the question was when called 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articipates mostly only when called on with short answ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articipates once a week or less without being called 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articipates 2+ a week, without always being called 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always participates/guesses when called 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lways knows what the question w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articipates 1+ times per class</w:t>
              <w:br/>
              <w:t>* always prepared/willing to answer questions when called o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articipates 3+ times per class</w:t>
              <w:br/>
              <w:t>* always prepared/willing to answer questions when called 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7:13:00Z</dcterms:created>
  <dc:creator>Carolynn</dc:creator>
  <dc:description/>
  <dc:language>en-US</dc:language>
  <cp:lastModifiedBy>Carolynn</cp:lastModifiedBy>
  <cp:lastPrinted>2009-05-14T13:43:00Z</cp:lastPrinted>
  <dcterms:modified xsi:type="dcterms:W3CDTF">2009-05-14T17:51:00Z</dcterms:modified>
  <cp:revision>1</cp:revision>
  <dc:subject/>
  <dc:title>Participation Grades   April 5-14</dc:title>
</cp:coreProperties>
</file>